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нтервью с архиепископом Петрозаводским и Карельским Мануилом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3"/>
        </w:rPr>
      </w:pPr>
      <w:r>
        <w:rPr>
          <w:rFonts w:cs="Times New Roman"/>
          <w:bCs w:val="false"/>
          <w:iCs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3"/>
        </w:rPr>
      </w:pPr>
      <w:r>
        <w:rPr>
          <w:rFonts w:cs="Times New Roman"/>
          <w:bCs w:val="false"/>
          <w:iCs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3"/>
        </w:rPr>
      </w:pPr>
      <w:r>
        <w:rPr>
          <w:rFonts w:cs="Times New Roman"/>
          <w:bCs w:val="false"/>
          <w:iCs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3"/>
        </w:rPr>
      </w:pPr>
      <w:r>
        <w:rPr>
          <w:rFonts w:cs="Times New Roman"/>
          <w:bCs w:val="false"/>
          <w:iCs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3"/>
        </w:rPr>
      </w:pPr>
      <w:r>
        <w:rPr>
          <w:rFonts w:cs="Times New Roman"/>
          <w:bCs w:val="false"/>
          <w:iCs/>
          <w:color w:val="000000"/>
          <w:spacing w:val="0"/>
          <w:szCs w:val="23"/>
        </w:rPr>
      </w:r>
    </w:p>
    <w:p>
      <w:pPr>
        <w:pStyle w:val="TextBodyIndent"/>
        <w:rPr>
          <w:szCs w:val="24"/>
        </w:rPr>
      </w:pPr>
      <w:r>
        <w:rPr/>
        <w:t>Владыка, Карельская епархия находится на границе со скандинавскими странами. Их влияние сказывалось здесь всегда, иногда оно было более негативным, иногда менее. Скажите, как сейчас на жизни епархии отражается ваше географическое положени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начале 90-х годов, когда начались все эти события в нашей стране, было довольно трудно. Ведь в советское время Карелия была закрытым регионом и в приграничные районы можно было попасть только по специальным разрешениям. После 92-го года граница была открыта и со стороны Финляндии на нашу территорию, в Карелию, хлынули разные религиозные проповедники. Очень много было неконфессиональных проповедников, которые работали на телевидении, на радио и не сопричисляли себя ни к какой традиционной религиозной орган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явилось очень странное понятие, когда спрашиваешь у людей: кем вы крещены? - «Мы крещены в финскую веру», - отвечают. И долго надо было выяснять, что же это за финская вера такая, в которую люди стали креститься. Оказалось, что все эти «миссионеры» мало того, что проповедовали, но еще и массово крестили народ. И была, конечно, очень трудная, нетерпимая ситуация. Все это делалось за гуманитарную помощь. Они привозили с собой ее очень много. Экономическая ситуация была тяжелая. В Карелии леспромхозы как нерентабельные закрывались, люди бедствовали, потому что не хватало средств к существованию. И эта гуманитарная помощь, конечно, играла свою, вторую, не совсем благовидную роль, потому что люди, принимая ее, вынуждены были соглашаться с этими проповедниками и крестились. И так это длилось до 1996/97 года. Потом, по благословению Святейшего Патриарха Алексия, я дал антиминс главе Финской Православной церкви, и он уже священников посылал в приграничные районы Карелии. Дело в том, что когда в 1990-м году была образована Петрозаводская епархия, у нас насчитывалось только 5 приходов. Священников не хватало. И я разрешал финским священникам в приграничных приходах совершать богослужения, но на моем антиминсе. Они служили в клубах, в специально приспособленных для этого помещениях, совершали литургию, причащали людей. Был такой период. Но надо сказать, что сейчас, слава Богу, у нас уже храмы есть по всему протяжению финской границы, во всех крупных населенных пунктах. Есть священники, они совершают свое пастырское делание. Но, кроме того, у нас очень много деревень, в которых по пятьсот - тысяче человек живут, и нет возможности построить храм. Поэтому мы строим часовни, как это было раньше, до революции. Священники, которые служат в близлежащих городах и крупных населенных пунктах, ездят по договоренности с местными жителями совершать богослужения в этих часовнях, совершают требы. Таким образом, сейчас ситуация спокойная, и значительно меньше ездят и «проповедники». Жизнь стала налаживаться понемногу. Люди уже понимают, что традиционно они корнями уходят в православную веру. Время учит.</w:t>
      </w:r>
    </w:p>
    <w:p>
      <w:pPr>
        <w:pStyle w:val="TextBodyIndent"/>
        <w:rPr>
          <w:szCs w:val="24"/>
        </w:rPr>
      </w:pPr>
      <w:r>
        <w:rPr/>
        <w:t>То есть духовная экспансия, можно сказать, остановлена. Но, скажите, Владыка, чувствуете ли Вы, что у жителей Карелии открываются сердца для веры или дух современного мира, который проникает сюда в том числе и через границу, все-таки больше воздействует на подрастающее поколение карельчан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 xml:space="preserve">- </w:t>
      </w:r>
      <w:r>
        <w:rPr>
          <w:rFonts w:cs="Times New Roman"/>
          <w:bCs w:val="false"/>
          <w:color w:val="000000"/>
          <w:spacing w:val="0"/>
          <w:szCs w:val="22"/>
        </w:rPr>
        <w:t>Конечно, разрушать легче, чем созидать. Если десятилетия нашему человеку внушали, что Бога нет, что надо жить так, как живется, то возрождать традиции и укреплять нравственность довольно сложный процесс. У нас тоже не везде идут должным образом дела. Есть большие территории в Карелии, где нет православных храмов, где люди живут так, как жили раньше. Причем, надо сказать, бывает, посылаешь священника куда-то, а люди говорят: «А зачем нам батюшка? Вот мы жили десятилетия и не знали священника и вроде бы уже отвыкли». Поэтому, конечно, это длительный процесс, и я думаю, что касается он всего нашего общества. У нас в Карелии священники трудятся и проповедуют. Мы и школы воскресные открываем. Катехизаторские курсы проводим. Людей становится больше в храмах. И храмов у нас теперь не пять, как в 1990-м году, а пятьдесят шесть! Но все-таки, конечно, в значительной части люди находятся вне церковной ограды, они только себя ощущают. Они понимают, что их предки были православные, но сейчас пока ходят в церковь не часто, только по большим праздник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3"/>
        </w:rPr>
        <w:t>Спасибо, Владыка за то, что Вы ответили на наши вопросы. Помощи Божией В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>Записал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2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2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2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  <w:t>Андрей Викторович ПОЛУ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rFonts w:cs="Times New Roman"/>
      <w:bCs w:val="false"/>
      <w:i/>
      <w:color w:val="000000"/>
      <w:spacing w:val="0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4:34:00Z</dcterms:created>
  <dc:creator>721</dc:creator>
  <dc:description/>
  <dc:language>en-US</dc:language>
  <cp:lastModifiedBy>721</cp:lastModifiedBy>
  <dcterms:modified xsi:type="dcterms:W3CDTF">2002-05-28T14:37:00Z</dcterms:modified>
  <cp:revision>1</cp:revision>
  <dc:subject/>
  <dc:title>Интервью с архиепископом Петрозаводским и Карельским Мануилом</dc:title>
</cp:coreProperties>
</file>